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1.09.2015                                                                                                   № 40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"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реализации постановления Правительства Российской Федерации от 6 марта 2015 года № 198 «Об утверждении Правил изменения по соглашению сторон срока </w:t>
      </w:r>
    </w:p>
    <w:p>
      <w:pPr>
        <w:pStyle w:val="Normal"/>
        <w:ind w:left="540"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я контракта, и (или) цены контракта, и (или) цены единицы товара, </w:t>
      </w:r>
    </w:p>
    <w:p>
      <w:pPr>
        <w:pStyle w:val="Normal"/>
        <w:ind w:left="540"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боты, услуги, и (или) количества товаров, объема работ, услуг, </w:t>
      </w:r>
    </w:p>
    <w:p>
      <w:pPr>
        <w:pStyle w:val="Normal"/>
        <w:ind w:left="540"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усмотренных контрактами, срок исполнения которых </w:t>
      </w:r>
    </w:p>
    <w:p>
      <w:pPr>
        <w:pStyle w:val="Normal"/>
        <w:ind w:left="540"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ершается в 2015 году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оответствии с частью 1.1 статьи 9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6 марта 2015 года № 198 «Об утверждении Правил изменения по соглашению сторон срока исполнения контракта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, в целях оптимизации деятельности заказчиков, осуществляющих закупки товаров, работ, услуг для обеспечения муниципальных нужд муниципального образования Щербиновский район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1. Утвердить Перечень товаров, работ, услуг, муниципальные контракты, гражданско-правовые договоры бюджетных учреждений (далее – контракты), на закупку которых допускается изменять в 2015 году по соглашению сторон в соответствии с постановлением </w:t>
      </w:r>
      <w:r>
        <w:rPr>
          <w:rFonts w:cs="Times New Roman" w:ascii="Times New Roman" w:hAnsi="Times New Roman"/>
          <w:spacing w:val="-6"/>
          <w:sz w:val="22"/>
          <w:szCs w:val="22"/>
        </w:rPr>
        <w:t>Правительства Российской Федерации от 6 марта 2015 года № 198 «Об утверждении Правил изменения по соглашению сторон срока исполнения контракта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 (далее соответственно – Перечень, постановление № 198)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Cs/>
          <w:spacing w:val="-8"/>
          <w:sz w:val="22"/>
          <w:szCs w:val="22"/>
        </w:rPr>
        <w:t>2. Установить, что цена контрактов, предметом которых являются поставка товаров, выполнение работ и оказание услуг, включенных в Перечень, должна превышать 500 000 (пятьсот тысяч) рублей и составлять не более чем 5 000 000 (пять миллионов) рублей в случае, если контракт заключен для обеспечения муниципальных нужд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3. Для изменения цен контрактов применяются индексы корректировки цен по каждому наименованию товаров, работ, услуг (наименование групп товаров, работ, услуг) включенных в Перечень, утверждаемые региональной энергетической комиссией – департаментом цен и тарифов Краснодар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становление вступает в силу на следующий день после его официального опубликования и действует до 1 января 2016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муниципального образования </w:t>
        <w:tab/>
        <w:tab/>
        <w:tab/>
        <w:tab/>
        <w:tab/>
        <w:tab/>
        <w:t xml:space="preserve">                  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Щербиновский район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9.2015 №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53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left="540" w:right="53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варов, работ, услуг, муниципальные контракты, гражданско-правовые договоры бюджетных учреждений  на закупку которых могут подлежать изменению в 2015 году  по соглашению сторон в соответствии с постановлением  </w:t>
      </w:r>
      <w:r>
        <w:rPr>
          <w:b/>
          <w:bCs/>
          <w:sz w:val="22"/>
          <w:szCs w:val="22"/>
        </w:rPr>
        <w:t>Правительства Российской Федерации от 6 марта 2015 года № 198 «Об утверждении Правил изменения по соглашению сторон срока исполнения контракта, и (или) цены контракта, и (или) цены единицы товара, работы, услуги и (или) количества товаров, объема работ, услуг, предусмотренных контрактами, срок исполнения которых завершается в 2015 году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3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 соответствии с Общероссийским классификатором продукции по видам экономической деятельности (ОКПД) ОК 034-200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1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12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13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2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41.11.14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01.41.12.1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4.4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5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щевые и напи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2.11.10.14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овки печа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2.22.32.17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3.20.1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3.20.15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йли, включая топливо диз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3.20.18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11.1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13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1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16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стмассы в первичных фор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20.1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дезинфекцио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4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фармацевтические основ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42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ы фармацев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42.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4.6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5.11.1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5.13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из резины 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5.2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ы, листы, трубы и профили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мер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5.22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полимерные упаковоч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5.2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полимерные про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6.15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9.14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9.22.92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1.40.2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3.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3.2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3.20.9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становке приборов и инструментов для навигации, управления, измерения, контроля, испытаний и прочи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5.30.91.1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0.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0.11.10.1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0.12.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ередаче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0.3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1.00.2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распределению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5</w:t>
              </w:r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sz w:val="22"/>
                  <w:szCs w:val="22"/>
                </w:rPr>
                <w:footnoteReference w:id="2"/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строи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50.20.1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55.3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пит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63.12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хранению и складир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63.21.22.12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64.2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электро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66.03.2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0.20.12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0.32.12.12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0.32.13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2.50.12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20.31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 виде технической поддержки и технических консульт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20.34.2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20.37.62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 области метр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20.60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30.15.4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4.60.15.00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ох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5.24.11.43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5.24.12.99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85.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0.0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0.02.11.1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2.61.10.11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2.62.13.190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3.01</w:t>
              </w:r>
            </w:hyperlink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Щербиновский район </w:t>
        <w:tab/>
        <w:tab/>
        <w:tab/>
        <w:tab/>
        <w:tab/>
        <w:tab/>
        <w:tab/>
        <w:t xml:space="preserve">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8"/>
      <w:headerReference w:type="first" r:id="rId69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За исключением работ, указанных в </w:t>
      </w:r>
      <w:hyperlink r:id="rId1">
        <w:r>
          <w:rPr>
            <w:rStyle w:val="InternetLink"/>
            <w:sz w:val="22"/>
          </w:rPr>
          <w:t xml:space="preserve">подпункте «б» </w:t>
        </w:r>
      </w:hyperlink>
      <w:r>
        <w:rPr/>
        <w:t xml:space="preserve">пункта 3 Правил, </w:t>
      </w:r>
      <w:r>
        <w:rPr>
          <w:sz w:val="22"/>
          <w:szCs w:val="22"/>
        </w:rPr>
        <w:t xml:space="preserve">утвержденных постановлением </w:t>
      </w:r>
      <w:r>
        <w:rPr>
          <w:sz w:val="22"/>
        </w:rPr>
        <w:t>Правительства Российской Федерации от 6 марта 2015 года № 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а, объема услуг, предусмотренных контрактами, срок исполнения которых завершается в 2015 году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35B7DD593E3DA3A8010F30C4AE666A1C79713BB24E1524014C72DA97C53E220433478198F5EE57q8u7F" TargetMode="External"/><Relationship Id="rId4" Type="http://schemas.openxmlformats.org/officeDocument/2006/relationships/hyperlink" Target="consultantplus://offline/ref=0F35B7DD593E3DA3A8010F30C4AE666A1C79713BB24E1524014C72DA97C53E220433478198F5EA56q8u3F" TargetMode="External"/><Relationship Id="rId5" Type="http://schemas.openxmlformats.org/officeDocument/2006/relationships/hyperlink" Target="consultantplus://offline/ref=0F35B7DD593E3DA3A8010F30C4AE666A1C79713BB24E1524014C72DA97C53E220433478198F5E95Eq8u6F" TargetMode="External"/><Relationship Id="rId6" Type="http://schemas.openxmlformats.org/officeDocument/2006/relationships/hyperlink" Target="consultantplus://offline/ref=0F35B7DD593E3DA3A8010F30C4AE666A1C79713BB24E1524014C72DA97C53E220433478198F4ED56q8u0F" TargetMode="External"/><Relationship Id="rId7" Type="http://schemas.openxmlformats.org/officeDocument/2006/relationships/hyperlink" Target="consultantplus://offline/ref=0F35B7DD593E3DA3A8010F30C4AE666A1C79713BB24E1524014C72DA97C53E220433478198F4EA52q8u5F" TargetMode="External"/><Relationship Id="rId8" Type="http://schemas.openxmlformats.org/officeDocument/2006/relationships/hyperlink" Target="consultantplus://offline/ref=0F35B7DD593E3DA3A8010F30C4AE666A1C79713BB24E1524014C72DA97C53E220433478198F4EA52q8u9F" TargetMode="External"/><Relationship Id="rId9" Type="http://schemas.openxmlformats.org/officeDocument/2006/relationships/hyperlink" Target="consultantplus://offline/ref=0F35B7DD593E3DA3A8010F30C4AE666A1C79713BB24E1524014C72DA97C53E220433478198F7E85Eq8u7F" TargetMode="External"/><Relationship Id="rId10" Type="http://schemas.openxmlformats.org/officeDocument/2006/relationships/hyperlink" Target="consultantplus://offline/ref=0F35B7DD593E3DA3A8010F30C4AE666A1C79713BB24E1524014C72DA97C53E220433478198F7E65Eq8u3F" TargetMode="External"/><Relationship Id="rId11" Type="http://schemas.openxmlformats.org/officeDocument/2006/relationships/hyperlink" Target="consultantplus://offline/ref=0F35B7DD593E3DA3A8010F30C4AE666A1C79713BB24E1524014C72DA97C53E220433478199F5E755q8u3F" TargetMode="External"/><Relationship Id="rId12" Type="http://schemas.openxmlformats.org/officeDocument/2006/relationships/hyperlink" Target="consultantplus://offline/ref=0F35B7DD593E3DA3A8010F30C4AE666A1C79713BB24E1524014C72DA97C53E220433478199F4EB56q8u3F" TargetMode="External"/><Relationship Id="rId13" Type="http://schemas.openxmlformats.org/officeDocument/2006/relationships/hyperlink" Target="consultantplus://offline/ref=0F35B7DD593E3DA3A8010F30C4AE666A1C79713BB24E1524014C72DA97C53E220433478199F4EB5Fq8u8F" TargetMode="External"/><Relationship Id="rId14" Type="http://schemas.openxmlformats.org/officeDocument/2006/relationships/hyperlink" Target="consultantplus://offline/ref=0F35B7DD593E3DA3A8010F30C4AE666A1C79713BB24E1524014C72DA97C53E220433478199F4EA52q8u8F" TargetMode="External"/><Relationship Id="rId15" Type="http://schemas.openxmlformats.org/officeDocument/2006/relationships/hyperlink" Target="consultantplus://offline/ref=0F35B7DD593E3DA3A8010F30C4AE666A1C79713BB24E1524014C72DA97C53E220433478199F4E957q8u0F" TargetMode="External"/><Relationship Id="rId16" Type="http://schemas.openxmlformats.org/officeDocument/2006/relationships/hyperlink" Target="consultantplus://offline/ref=0F35B7DD593E3DA3A8010F30C4AE666A1C79713BB24E1524014C72DA97C53E220433478199F4E755q8u7F" TargetMode="External"/><Relationship Id="rId17" Type="http://schemas.openxmlformats.org/officeDocument/2006/relationships/hyperlink" Target="consultantplus://offline/ref=0F35B7DD593E3DA3A8010F30C4AE666A1C79713BB24E1524014C72DA97C53E220433478199F7EE57q8u4F" TargetMode="External"/><Relationship Id="rId18" Type="http://schemas.openxmlformats.org/officeDocument/2006/relationships/hyperlink" Target="consultantplus://offline/ref=0F35B7DD593E3DA3A8010F30C4AE666A1C79713BB24E1524014C72DA97C53E220433478199F7E855q8u0F" TargetMode="External"/><Relationship Id="rId19" Type="http://schemas.openxmlformats.org/officeDocument/2006/relationships/hyperlink" Target="consultantplus://offline/ref=0F35B7DD593E3DA3A8010F30C4AE666A1C79713BB24E1524014C72DA97C53E220433478199F1EC54q8u3F" TargetMode="External"/><Relationship Id="rId20" Type="http://schemas.openxmlformats.org/officeDocument/2006/relationships/hyperlink" Target="consultantplus://offline/ref=0F35B7DD593E3DA3A8010F30C4AE666A1C79713BB24E1524014C72DA97C53E220433478199F1E851q8u7F" TargetMode="External"/><Relationship Id="rId21" Type="http://schemas.openxmlformats.org/officeDocument/2006/relationships/hyperlink" Target="consultantplus://offline/ref=0F35B7DD593E3DA3A8010F30C4AE666A1C79713BB24E1524014C72DA97C53E220433478199F0ED57q8u0F" TargetMode="External"/><Relationship Id="rId22" Type="http://schemas.openxmlformats.org/officeDocument/2006/relationships/hyperlink" Target="consultantplus://offline/ref=0F35B7DD593E3DA3A8010F30C4AE666A1C79713BB24E1524014C72DA97C53E220433478199F0E650q8u5F" TargetMode="External"/><Relationship Id="rId23" Type="http://schemas.openxmlformats.org/officeDocument/2006/relationships/hyperlink" Target="consultantplus://offline/ref=0F35B7DD593E3DA3A8010F30C4AE666A1C79713BB24E1524014C72DA97C53E220433478199F0E650q8u4F" TargetMode="External"/><Relationship Id="rId24" Type="http://schemas.openxmlformats.org/officeDocument/2006/relationships/hyperlink" Target="consultantplus://offline/ref=0F35B7DD593E3DA3A8010F30C4AE666A1C79713BB24E1524014C72DA97C53E220433478199F2EC52q8u6F" TargetMode="External"/><Relationship Id="rId25" Type="http://schemas.openxmlformats.org/officeDocument/2006/relationships/hyperlink" Target="consultantplus://offline/ref=0F35B7DD593E3DA3A8010F30C4AE666A1C79713BB24E1524014C72DA97C53E220433478199F2E65Eq8u1F" TargetMode="External"/><Relationship Id="rId26" Type="http://schemas.openxmlformats.org/officeDocument/2006/relationships/hyperlink" Target="consultantplus://offline/ref=0F35B7DD593E3DA3A8010F30C4AE666A1C79713BB24E1524014C72DA97C53E220433478199FDEF52q8u7F" TargetMode="External"/><Relationship Id="rId27" Type="http://schemas.openxmlformats.org/officeDocument/2006/relationships/hyperlink" Target="consultantplus://offline/ref=0F35B7DD593E3DA3A8010F30C4AE666A1C79713BB24E1524014C72DA97C53E220433478199FDED55q8u2F" TargetMode="External"/><Relationship Id="rId28" Type="http://schemas.openxmlformats.org/officeDocument/2006/relationships/hyperlink" Target="consultantplus://offline/ref=0F35B7DD593E3DA3A8010F30C4AE666A1C79713BB24E1524014C72DA97C53E220433478199FDEC5Fq8u6F" TargetMode="External"/><Relationship Id="rId29" Type="http://schemas.openxmlformats.org/officeDocument/2006/relationships/hyperlink" Target="consultantplus://offline/ref=0F35B7DD593E3DA3A8010F30C4AE666A1C79713BB24E1524014C72DA97C53E220433478199FDEA57q8u3F" TargetMode="External"/><Relationship Id="rId30" Type="http://schemas.openxmlformats.org/officeDocument/2006/relationships/hyperlink" Target="consultantplus://offline/ref=0F35B7DD593E3DA3A8010F30C4AE666A1C79713BB24E1524014C72DA97C53E220433478199FDE65Eq8u3F" TargetMode="External"/><Relationship Id="rId31" Type="http://schemas.openxmlformats.org/officeDocument/2006/relationships/hyperlink" Target="consultantplus://offline/ref=0F35B7DD593E3DA3A8010F30C4AE666A1C79713BB24E1524014C72DA97C53E22043347819AF6ED50q8u6F" TargetMode="External"/><Relationship Id="rId32" Type="http://schemas.openxmlformats.org/officeDocument/2006/relationships/hyperlink" Target="consultantplus://offline/ref=0F35B7DD593E3DA3A8010F30C4AE666A1C79713BB24E1524014C72DA97C53E22043347819AF1EC5Eq8u4F" TargetMode="External"/><Relationship Id="rId33" Type="http://schemas.openxmlformats.org/officeDocument/2006/relationships/hyperlink" Target="consultantplus://offline/ref=0F35B7DD593E3DA3A8010F30C4AE666A1C79713BB24E1524014C72DA97C53E22043347819AFDEF54q8u7F" TargetMode="External"/><Relationship Id="rId34" Type="http://schemas.openxmlformats.org/officeDocument/2006/relationships/hyperlink" Target="consultantplus://offline/ref=0F35B7DD593E3DA3A8010F30C4AE666A1C79713BB24E1524014C72DA97C53E22043347819AFDEA52q8u0F" TargetMode="External"/><Relationship Id="rId35" Type="http://schemas.openxmlformats.org/officeDocument/2006/relationships/hyperlink" Target="consultantplus://offline/ref=0F35B7DD593E3DA3A8010F30C4AE666A1C79713BB24E1524014C72DA97C53E22043347819AFDE755q8u4F" TargetMode="External"/><Relationship Id="rId36" Type="http://schemas.openxmlformats.org/officeDocument/2006/relationships/hyperlink" Target="consultantplus://offline/ref=0F35B7DD593E3DA3A8010F30C4AE666A1C79713BB24E1524014C72DA97C53E22043347819AFCE95Eq8u3F" TargetMode="External"/><Relationship Id="rId37" Type="http://schemas.openxmlformats.org/officeDocument/2006/relationships/hyperlink" Target="consultantplus://offline/ref=0F35B7DD593E3DA3A8010F30C4AE666A1C79713BB24E1524014C72DA97C53E22043347819BF4EE55q8u6F" TargetMode="External"/><Relationship Id="rId38" Type="http://schemas.openxmlformats.org/officeDocument/2006/relationships/hyperlink" Target="consultantplus://offline/ref=0F35B7DD593E3DA3A8010F30C4AE666A1C79713BB24E1524014C72DA97C53E22043347819BF7E654q8u2F" TargetMode="External"/><Relationship Id="rId39" Type="http://schemas.openxmlformats.org/officeDocument/2006/relationships/hyperlink" Target="consultantplus://offline/ref=0F35B7DD593E3DA3A8010F30C4AE666A1C79713BB24E1524014C72DA97C53E22043347819BF7E654q8u6F" TargetMode="External"/><Relationship Id="rId40" Type="http://schemas.openxmlformats.org/officeDocument/2006/relationships/hyperlink" Target="consultantplus://offline/ref=0F35B7DD593E3DA3A8010F30C4AE666A1C79713BB24E1524014C72DA97C53E22043347819BF7E653q8u9F" TargetMode="External"/><Relationship Id="rId41" Type="http://schemas.openxmlformats.org/officeDocument/2006/relationships/hyperlink" Target="consultantplus://offline/ref=0F35B7DD593E3DA3A8010F30C4AE666A1C79713BB24E1524014C72DA97C53E22043347819BF6EF57q8u6F" TargetMode="External"/><Relationship Id="rId42" Type="http://schemas.openxmlformats.org/officeDocument/2006/relationships/hyperlink" Target="consultantplus://offline/ref=0F35B7DD593E3DA3A8010F30C4AE666A1C79713BB24E1524014C72DA97C53E22043347819BF6EF50q8u1F" TargetMode="External"/><Relationship Id="rId43" Type="http://schemas.openxmlformats.org/officeDocument/2006/relationships/hyperlink" Target="consultantplus://offline/ref=0F35B7DD593E3DA3A8010F30C4AE666A1C79713BB24E1524014C72DA97C53E22043347819BF6EF51q8u2F" TargetMode="External"/><Relationship Id="rId44" Type="http://schemas.openxmlformats.org/officeDocument/2006/relationships/hyperlink" Target="consultantplus://offline/ref=0F35B7DD593E3DA3A8010F30C4AE666A1C79713BB24E1524014C72DA97C53E22043347819BF6E651q8u3F" TargetMode="External"/><Relationship Id="rId45" Type="http://schemas.openxmlformats.org/officeDocument/2006/relationships/hyperlink" Target="consultantplus://offline/ref=0F35B7DD593E3DA3A8010F30C4AE666A1C79713BB24E1524014C72DA97C53E22043347819BF0EB56q8u1F" TargetMode="External"/><Relationship Id="rId46" Type="http://schemas.openxmlformats.org/officeDocument/2006/relationships/hyperlink" Target="consultantplus://offline/ref=0F35B7DD593E3DA3A8010F30C4AE666A1C79713BB24E1524014C72DA97C53E22043347819BF0E653q8u2F" TargetMode="External"/><Relationship Id="rId47" Type="http://schemas.openxmlformats.org/officeDocument/2006/relationships/hyperlink" Target="consultantplus://offline/ref=0F35B7DD593E3DA3A8010F30C4AE666A1C79713BB24E1524014C72DA97C53E22043347819BF0E65Fq8u9F" TargetMode="External"/><Relationship Id="rId48" Type="http://schemas.openxmlformats.org/officeDocument/2006/relationships/hyperlink" Target="consultantplus://offline/ref=0F35B7DD593E3DA3A8010F30C4AE666A1C79713BB24E1524014C72DA97C53E22043347819BF3ED53q8u2F" TargetMode="External"/><Relationship Id="rId49" Type="http://schemas.openxmlformats.org/officeDocument/2006/relationships/hyperlink" Target="consultantplus://offline/ref=0F35B7DD593E3DA3A8010F30C4AE666A1C79713BB24E1524014C72DA97C53E22043347819BF3EB52q8u3F" TargetMode="External"/><Relationship Id="rId50" Type="http://schemas.openxmlformats.org/officeDocument/2006/relationships/hyperlink" Target="consultantplus://offline/ref=0F35B7DD593E3DA3A8010F30C4AE666A1C79713BB24E1524014C72DA97C53E22043347819BF3EA53q8u4F" TargetMode="External"/><Relationship Id="rId51" Type="http://schemas.openxmlformats.org/officeDocument/2006/relationships/hyperlink" Target="consultantplus://offline/ref=0F35B7DD593E3DA3A8010F30C4AE666A1C79713BB24E1524014C72DA97C53E22043347819BF3EA51q8u9F" TargetMode="External"/><Relationship Id="rId52" Type="http://schemas.openxmlformats.org/officeDocument/2006/relationships/hyperlink" Target="consultantplus://offline/ref=0F35B7DD593E3DA3A8010F30C4AE666A1C79713BB24E1524014C72DA97C53E22043347819BF3EA5Eq8u0F" TargetMode="External"/><Relationship Id="rId53" Type="http://schemas.openxmlformats.org/officeDocument/2006/relationships/hyperlink" Target="consultantplus://offline/ref=0F35B7DD593E3DA3A8010F30C4AE666A1C79713BB24E1524014C72DA97C53E22043347819BF2EF50q8u5F" TargetMode="External"/><Relationship Id="rId54" Type="http://schemas.openxmlformats.org/officeDocument/2006/relationships/hyperlink" Target="consultantplus://offline/ref=0F35B7DD593E3DA3A8010F30C4AE666A1C79713BB24E1524014C72DA97C53E22043347819BF2ED56q8u0F" TargetMode="External"/><Relationship Id="rId55" Type="http://schemas.openxmlformats.org/officeDocument/2006/relationships/hyperlink" Target="consultantplus://offline/ref=0F35B7DD593E3DA3A8010F30C4AE666A1C79713BB24E1524014C72DA97C53E22043347819BF2ED56q8u8F" TargetMode="External"/><Relationship Id="rId56" Type="http://schemas.openxmlformats.org/officeDocument/2006/relationships/hyperlink" Target="consultantplus://offline/ref=0F35B7DD593E3DA3A8010F30C4AE666A1C79713BB24E1524014C72DA97C53E22043347819BF2ED54q8u9F" TargetMode="External"/><Relationship Id="rId57" Type="http://schemas.openxmlformats.org/officeDocument/2006/relationships/hyperlink" Target="consultantplus://offline/ref=0F35B7DD593E3DA3A8010F30C4AE666A1C79713BB24E1524014C72DA97C53E22043347819BF2ED52q8u0F" TargetMode="External"/><Relationship Id="rId58" Type="http://schemas.openxmlformats.org/officeDocument/2006/relationships/hyperlink" Target="consultantplus://offline/ref=0F35B7DD593E3DA3A8010F30C4AE666A1C79713BB24E1524014C72DA97C53E22043347819BF2ED51q8u9F" TargetMode="External"/><Relationship Id="rId59" Type="http://schemas.openxmlformats.org/officeDocument/2006/relationships/hyperlink" Target="consultantplus://offline/ref=0F35B7DD593E3DA3A8010F30C4AE666A1C79713BB24E1524014C72DA97C53E22043347819BF2EC54q8u2F" TargetMode="External"/><Relationship Id="rId60" Type="http://schemas.openxmlformats.org/officeDocument/2006/relationships/hyperlink" Target="consultantplus://offline/ref=0F35B7DD593E3DA3A8010F30C4AE666A1C79713BB24E1524014C72DA97C53E22043347819BF2E952q8u1F" TargetMode="External"/><Relationship Id="rId61" Type="http://schemas.openxmlformats.org/officeDocument/2006/relationships/hyperlink" Target="consultantplus://offline/ref=0F35B7DD593E3DA3A8010F30C4AE666A1C79713BB24E1524014C72DA97C53E22043347819BF2E952q8u6F" TargetMode="External"/><Relationship Id="rId62" Type="http://schemas.openxmlformats.org/officeDocument/2006/relationships/hyperlink" Target="consultantplus://offline/ref=0F35B7DD593E3DA3A8010F30C4AE666A1C79713BB24E1524014C72DA97C53E22043347819BF2E855q8u7F" TargetMode="External"/><Relationship Id="rId63" Type="http://schemas.openxmlformats.org/officeDocument/2006/relationships/hyperlink" Target="consultantplus://offline/ref=0F35B7DD593E3DA3A8010F30C4AE666A1C79713BB24E1524014C72DA97C53E22043347819BFDEF57q8u8F" TargetMode="External"/><Relationship Id="rId64" Type="http://schemas.openxmlformats.org/officeDocument/2006/relationships/hyperlink" Target="consultantplus://offline/ref=0F35B7DD593E3DA3A8010F30C4AE666A1C79713BB24E1524014C72DA97C53E22043347819BFDEF52q8u3F" TargetMode="External"/><Relationship Id="rId65" Type="http://schemas.openxmlformats.org/officeDocument/2006/relationships/hyperlink" Target="consultantplus://offline/ref=0F35B7DD593E3DA3A8010F30C4AE666A1C79713BB24E1524014C72DA97C53E22043347819BFDEB50q8u7F" TargetMode="External"/><Relationship Id="rId66" Type="http://schemas.openxmlformats.org/officeDocument/2006/relationships/hyperlink" Target="consultantplus://offline/ref=0F35B7DD593E3DA3A8010F30C4AE666A1C79713BB24E1524014C72DA97C53E22043347819BFDEA57q8u6F" TargetMode="External"/><Relationship Id="rId67" Type="http://schemas.openxmlformats.org/officeDocument/2006/relationships/hyperlink" Target="consultantplus://offline/ref=0F35B7DD593E3DA3A8010F30C4AE666A1C79713BB24E1524014C72DA97C53E22043347819BFDEA52q8u9F" TargetMode="External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notes" Target="footnotes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F35B7DD593E3DA3A8010F30C4AE666A1C7A743BB0441524014C72DA97C53E220433478198F5EF57q8u5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55:00Z</dcterms:created>
  <dc:creator>SERGEI</dc:creator>
  <dc:description/>
  <cp:keywords/>
  <dc:language>en-US</dc:language>
  <cp:lastModifiedBy>Елена Аникина</cp:lastModifiedBy>
  <cp:lastPrinted>2015-09-10T14:47:00Z</cp:lastPrinted>
  <dcterms:modified xsi:type="dcterms:W3CDTF">2015-09-11T08:15:00Z</dcterms:modified>
  <cp:revision>3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